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november 30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részére nyújtott 2015. évi Társasági Adó Pályázat önrész támogatás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5. évi átmeneti költségvetéséről szóló 42</w:t>
      </w:r>
      <w:r>
        <w:rPr>
          <w:rFonts w:eastAsia="Times New Roman" w:cs="Arial" w:ascii="Arial" w:hAnsi="Arial"/>
          <w:lang w:eastAsia="hu-HU"/>
        </w:rPr>
        <w:t>/2014. (XII.15.) önkormányzati rendelete a</w:t>
      </w:r>
      <w:r>
        <w:rPr>
          <w:rFonts w:cs="Arial" w:ascii="Arial" w:hAnsi="Arial"/>
        </w:rPr>
        <w:t>lapján a Hévízi Sportkör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a KGO/52-1/2015 számú támogatási szerződés alapján köteles elszámolni a kapott támogatási összeggel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Sportkör részére megítélt 8.686.404,- Ft működési és 9.482.222,- Ft felhalmozási támogatást (összesen 18.168.626,-Ft) labdarúgás és kézilabda utánpótlás nevelés feladatok céljából használhatta fel. A szakmai elszámolást a Sportkör minden évben a pénzügyi elszámolások mellett részletesen kidolgozva nyújtja be a Képviselőtestület felé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rsasági Adó Pályázati időszaka - igazodva a versenynaptárhoz- adott év őszétől következő év tavaszáig tart. A sajátosságból adódóan a Sportkör a 2015. évi támogatással 2015. évi és 2016. első féléves sportidőszak kiadásaival számol el a jövőb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portkör az elszámolását 2016. július 29-én nyújtotta be. Az elszámoláshoz csatolta a számlamásolatok hitelesített példányait. A benyújtott számlák- összeg: 16.117.320,- Ft- felülvizsgálata során megállapításra került, hogy a Sportkör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egállapítható, hogy 2.051.306,-Ft-ot a Sportkör 2016. első feléig nem használt fel a labdarúgó TAO önrészéből, így erről nem tudott elszámolni. A Sportkör vezetősége emailben az elszámolás benyújtásával egyidejűleg jelezte, hogy az elhúzódó TAO pályázat csúszása miatt időbeli átütemezést kér. 2.051.306,-Ft-ot visszautalt az Önkormányzat bankszámlájára- amely összegnek kéri az átcsoportosítását 2016. évi működési támogatásá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nyújtott hitelesített számlamásolatok alapján a Hévízi Sportkör 2015. évi Társasági Adó pályázati elszámolását 16.117.320,- Ft összegben javasolom elfogadásra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5. évi Társasági Adó Pályázat önerejének támogatás elszámolását </w:t>
      </w:r>
      <w:r>
        <w:rPr>
          <w:rFonts w:eastAsia="Times New Roman" w:cs="Arial" w:ascii="Arial" w:hAnsi="Arial"/>
          <w:lang w:eastAsia="hu-HU"/>
        </w:rPr>
        <w:t xml:space="preserve">16.117.320,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engedélyezi a 2015. évi Társasági Adó Pályázat önerejének támogatási összegéből 2015. és 2016. évi teljesítésű számlákkal való elszámol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az el nem számolt, és visszautalt 2.051.306,-Ft támogatást átcsoportosítja 2016. évi működés támoga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a támogatási szerződés módosításána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december 11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48-  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48-  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51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6-11-21T15:24:00Z</dcterms:modified>
  <cp:revision>6</cp:revision>
  <dc:subject/>
  <dc:title/>
</cp:coreProperties>
</file>